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3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РЕМОНТУ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общедомовых систем электроснабжения,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рочистка канализационного лежака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 (по договору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посадка зеленых насаждений и т.п.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ой запорной арматуры на системах водоснабже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Утепление оконных и балконных проемов мест общего пользова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. Замена разбитых стекол окон и дверей мест общего пользования, ремонт неисправных доводчиков дверей (не более 30% объема)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Укрепление и ремонт парапетных ограждений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Ремонт и утепление входных дверей (не более 30% объема)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системы пожаротушения и дымоудал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Техническое обслуживание, освидетельствование и страхование лифт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бытовых отходов  и крупно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 Испытание периодическое ограждений кровли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 Поверка периодическая общедомовых приборов учета ресурсов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 Техническое обслуживание повысительных насосных станций (по договору)</w:t>
            </w:r>
          </w:p>
        </w:tc>
      </w:tr>
    </w:tbl>
    <w:p>
      <w:pPr>
        <w:pStyle w:val="Normal"/>
        <w:rPr/>
      </w:pPr>
      <w:r>
        <w:rPr/>
        <w:t>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жилых и подсобных помещениях квартир работы выполняются нанимателями, арендаторами, собственниками жилых помещ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Система газоснабж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общедомовых трубопроводов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Система пожаротушения и дымоудал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кльной работы системы пожаротушения и дымоудаления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4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КВАРТИР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стёкол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№______дома №60, корп._____ по ул. Парковая г-к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59:00Z</dcterms:created>
  <dc:creator>DAVID</dc:creator>
  <dc:description/>
  <cp:keywords/>
  <dc:language>en-US</dc:language>
  <cp:lastModifiedBy>Мария</cp:lastModifiedBy>
  <cp:lastPrinted>2018-07-06T10:14:00Z</cp:lastPrinted>
  <dcterms:modified xsi:type="dcterms:W3CDTF">2022-12-08T08:33:00Z</dcterms:modified>
  <cp:revision>10</cp:revision>
  <dc:subject/>
  <dc:title/>
</cp:coreProperties>
</file>