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3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1</w:t>
      </w:r>
      <w:r>
        <w:rPr>
          <w:i/>
          <w:lang w:val="en-US"/>
        </w:rPr>
        <w:t>9</w:t>
      </w:r>
      <w:r>
        <w:rPr>
          <w:i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РЕМОНТУ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Регулировка и наладка систем теплоснабжения (отопления и горячего водоснабжения). Регулировка и наладка систем автоматического управления инженерным оборудованием систем. Устранение неисправностей в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общедомовых систем электроснабжения,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канализационного лежака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Консервация системы отопления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оборудования детских и спортивных площадок (по договору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Ремонт просевших отмосток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Ремонт доводчиков и остекления дверей мест общего пользования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 Работы, связанные с благоустройством и озеленением дворовых территорий (ремонт и покраска малых архитектурных форм, посадка зеленых насаждений и т.п.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ромывка и опрессовка системы теплоснабжения (отопление и горячее водоснабжение). Ремонт, регулировка инженерных систем (по договору)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- и теплоснабже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 (не более 30% объема)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тепление трубопроводов в подвальных помещениях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Укрепление и ремонт парапетных ограждений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 Ремонт и утепление входных дверей (не более 30% объема)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системы пожаротушения и дымоудал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Техническое обслуживание, освидетельствование и страхование лифт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Вывоз и утилизация твердых бытовых отходов  и крупно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Поливка тротуаров и замощенной территор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Испытание периодическое ограждений кровли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 Поверка периодическая общедомовых приборов учета ресурсов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 Техническое обслуживание повысительных насосных станций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 Техническое обслуживание индивидуальных тепловых пунктов (по договору)</w:t>
            </w:r>
          </w:p>
        </w:tc>
      </w:tr>
    </w:tbl>
    <w:p>
      <w:pPr>
        <w:pStyle w:val="Normal"/>
        <w:rPr/>
      </w:pPr>
      <w:r>
        <w:rPr/>
        <w:t>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жилых и подсобных помещениях квартир работы выполняются нанимателями, арендаторами, собственниками жилых помещ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Центральное отопление (теплоснабжение)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отопления, включая тепловые пункт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Водопровод и канализация, горячее водоснабжение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горячего водоснабжения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Система пожаротушения и дымоудал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кльной работы системы пожаротушения и дымоудаления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4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КВАРТИР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стёкол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Style21"/>
        <w:widowControl/>
        <w:spacing w:lineRule="auto" w:line="240" w:before="77" w:after="0"/>
        <w:rPr/>
      </w:pPr>
      <w:r>
        <w:rPr>
          <w:rStyle w:val="FontStyle17"/>
          <w:sz w:val="28"/>
          <w:szCs w:val="28"/>
        </w:rPr>
        <w:t>Директор ООО «УК Славянский дом»_____________________ /Косовец Т.И./</w:t>
      </w:r>
    </w:p>
    <w:p>
      <w:pPr>
        <w:pStyle w:val="Normal"/>
        <w:ind w:left="2124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№______дома №114 корп.1 по ул. Владимирская г-к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4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1:00Z</dcterms:created>
  <dc:creator>DAVID</dc:creator>
  <dc:description/>
  <cp:keywords/>
  <dc:language>en-US</dc:language>
  <cp:lastModifiedBy>Александра</cp:lastModifiedBy>
  <cp:lastPrinted>2019-09-16T15:03:00Z</cp:lastPrinted>
  <dcterms:modified xsi:type="dcterms:W3CDTF">2019-09-16T12:03:00Z</dcterms:modified>
  <cp:revision>10</cp:revision>
  <dc:subject/>
  <dc:title/>
</cp:coreProperties>
</file>