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№3 к договору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б управлении многоквартиным домом </w:t>
      </w:r>
    </w:p>
    <w:p>
      <w:pPr>
        <w:pStyle w:val="Normal"/>
        <w:jc w:val="right"/>
        <w:rPr/>
      </w:pPr>
      <w:r>
        <w:rPr>
          <w:i/>
        </w:rPr>
        <w:t>от «___»____________2018 г.</w:t>
      </w:r>
    </w:p>
    <w:p>
      <w:pPr>
        <w:pStyle w:val="Normal"/>
        <w:jc w:val="center"/>
        <w:rPr>
          <w:b/>
          <w:b/>
        </w:rPr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РАБОТ ПО СОДЕРЖАНИЮ И РЕМОНТУ ОБЩЕГО ИМУЩЕСТВА МНОГОКВАРТИРН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аботы, выполняемые при проведении технических осмотров и обходов отдельных элементов и помещений общего имущества 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егулировка и наладка систем водоснабжения. Устранение неисправностей в системах водопровода и канализации (регулировка вентилей и трёхходовых кранов, осмотр и ревизия запорно-регулирующей арматуры (ЗРА), набивка сальников, устранение негерметичности в системах водоснабжения и водоотведения, уплотнение сгонов, устранение засоров в системе водоотвед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Регулировка и наладка систем теплоснабжения (отопления и горячего водоснабжения). Регулировка и наладка систем автоматического управления инженерным оборудованием систем. Устранение неисправностей в системах центрального отопления и горячего водоснабжения (регулировка трехходовых кранов, набивка сальников, мелкий ремонт теплоизоляции, устранение течи в трубопроводах, приборах и арматуре; разборка, осмотр и очистка грязевиков, воздухосборников, компенсаторов, регулирующих кранов, вентилей, задвижек; очистка от накипи запорной арматуры и др.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Устранение неисправностей электротехнических устройств (смена перегоревших электролампочек, замена неисправных светильников в помещениях общественного пользования, ремонт аварийной электропроводки общедомовых систем электроснабжения,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рочистка канализационного лежака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Проверка исправности канализационных вытяжек.</w:t>
            </w:r>
          </w:p>
        </w:tc>
      </w:tr>
    </w:tbl>
    <w:p>
      <w:pPr>
        <w:pStyle w:val="Normal"/>
        <w:jc w:val="both"/>
        <w:rPr/>
      </w:pPr>
      <w:r>
        <w:rPr/>
        <w:t>2. Работы, выполняемые при подготовке общего имущества многоквартирного дома к эксплуатации в весенне-летний период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Консервация системы отопления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Ревизия системы ливневой канализации, чистка водоотводящих воронок системы ливневой канализации на кровле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Выполнение работ по раскрытию продухов в цоколях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Ремонт оборудования детских и спортивных площадок (по договору)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Ремонт просевших отмосток (не более 30% объема)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Укрепление флагодержателе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Ремонт доводчиков и остекления дверей мест общего пользования (не более 30% объема)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Запуск системы полива зеленых насаждени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 Работы, связанные с благоустройством и озеленением дворовых территорий (ремонт и покраска малых архитектурных форм, посадка зеленых насаждений и т.п.)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3. Работы, выполняемые при подготовке общего имущества многоквартирного дома к эксплуатации в осенне-зимний период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201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ромывка и опрессовка системы теплоснабжения (отопление и горячее водоснабжение). Ремонт, регулировка инженерных систем (по договору).</w:t>
            </w:r>
          </w:p>
        </w:tc>
      </w:tr>
      <w:tr>
        <w:trPr>
          <w:trHeight w:val="24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Замена неисправных и не поверенных КИП на системах инженерных коммуникаций дома.</w:t>
            </w:r>
          </w:p>
        </w:tc>
      </w:tr>
      <w:tr>
        <w:trPr>
          <w:trHeight w:val="23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Замена неисправной запорной арматуры на системах водо- и теплоснабжения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Утепление оконных и балконных проемов мест общего пользования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. Замена разбитых стекол окон и дверей мест общего пользования, ремонт неисправных доводчиков дверей (не более 30% объема). 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Утепление трубопроводов в подвальных помещениях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Укрепление и ремонт парапетных ограждений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Проверка исправности слуховых окон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Укрепление флагодержателе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 Проверка состояния продухов в цоколях зданий и их заделка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 Ремонт и утепление входных дверей (не более 30% объема)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4</w:t>
      </w:r>
      <w:r>
        <w:rPr/>
        <w:t>. Прочие работы по содержанию общего имущества 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Техническое облуживание вентканалов общедомовой системы вентиля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оведение испытаний и измерений системы электроснабжения жилого дом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Техническое обслуживание системы пожаротушения и дымоудал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Техническое обслуживание домофонной системы (при условии ее налич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Обслуживание оборудования эфирного телевид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Техническое обслуживание, освидетельствование и страхование лифт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Утилизация опасных отходов (ртутосодержащих ламп светильников дневного света мест общего пользован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Дератизация и дезинсекция мест общего польз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 Уборка и очистка придомовой территории от мусора, очистка от снега и льда, обработка (посыпка пешеходных дорожек песком и</w:t>
            </w:r>
          </w:p>
          <w:p>
            <w:pPr>
              <w:pStyle w:val="Normal"/>
              <w:jc w:val="both"/>
              <w:rPr/>
            </w:pPr>
            <w:r>
              <w:rPr/>
              <w:t>солью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 Озеленение территории, уход за зелеными насаждениям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Удаление с крыш, козырьков снега, наледе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Очистка кровли от мусора, грязи, листьев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 Подготовка зданий к праздникам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 Уборка подсобных и вспомогательных помещени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 Подметание, мытье полов в местах общего пользования (в т. ч. лестничные марши, площадки, лифты); уборка пыли со стен, мытье окон в местах общего пользования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 Вывоз и утилизация твердых бытовых отходов  и крупногабаритного мусор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 Поливка тротуаров и замощенной территории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. Испытание периодическое ограждений кровли (по договору)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9. Поверка периодическая общедомовых приборов учета ресурсов (по договору)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0. Техническое обслуживание повысительных насосных станций (по договору)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1. Техническое обслуживание индивидуальных тепловых пунктов (по договору)</w:t>
            </w:r>
          </w:p>
        </w:tc>
      </w:tr>
    </w:tbl>
    <w:p>
      <w:pPr>
        <w:pStyle w:val="Normal"/>
        <w:rPr/>
      </w:pPr>
      <w:r>
        <w:rPr/>
        <w:t>--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жилых и подсобных помещениях квартир работы выполняются нанимателями, арендаторами, собственниками жилых помещен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, ОТНОСЯЩИХСЯ К ТЕКУЩЕМУ РЕМОНТУ ОБЩЕГО ИМУЩЕСТВА МНОГОКВАРТИРНОГО ДОМА (ВЫПОЛНЯЮТСЯ ПРИ ИХ ОБНАРУЖЕН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ундамент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ранение местных деформаций, усиление, восстановление поврежденных участков фундамента, вентиляционных продухов, отмостки и входов в подвал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тены и фасад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Герметизация стыков, швов; заделка и восстановление архитектурных элементов; ремонт облицовки фасад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крыт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Частичная смена отдельных элементов; заделка швов и трещин; укрепление и окраск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рыш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ающих конструкций кровли; ремонт аварийных участков рулонного ковра кровли; ремонт парапетов и оголовков парапетов кровли. Ремонт конструкций воронок ливневой канализации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конные и дверные заполнения мест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Смена и восстановление отдельных элементов заполнений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 или замена отдельных участков и элемент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Полы в местах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Замена, восстановление отдельных участк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Внутренняя отделк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, отделки стен, потолков, полов отдельными участками в подъездах, технических помещениях, в других общедомовых вспомогательных помещениях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Центральное отопление (теплоснабжение)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отопления, включая тепловые пункт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Водопровод и канализация, горячее водоснабжение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водопровода и канализации, горячего водоснабжения, включая насосные установки дом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Электроснабжение и электротехнические устройств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элементов электроснабжения здания, за исключением внутриквартирных устройств и прибор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Вентиля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мена и восстановление работоспособности элементов внутридомовой системы вентиляции (не более 30% объема). 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Система пожаротушения и дымоудале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рмакльной работы системы пожаротушения и дымоудаления, в т.ч. ремонт и замена неисправных элементов электрической, электронной и механической систем данного оборудования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4. Внешнее благоустройство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Ремонт и восстановление разрушенных участков отмосток, ограждений и оборудования спортивных, хозяйственных площадок и площадок для отдыха, площадок и навесов для контейнеров-мусоросборников (не более 30% объем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ИМЕРНЫЙ ПЕРЕЧЕНЬ ДОПОЛНИТЕЛЬНЫХ РАБОТ И УСЛУГ, ВЫПОЛНЯЕМЫХ ВНУТРИ КВАРТИР ЗА СЧЁТ СОБСТВЕННИКОВ (ПОЛЬЗОВАТЕЛЕЙ) ПОМЕЩЕНИЙ ЗА ДОПОЛНИТЕЛЬНУЮ ПЛАТУ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полотенцесушителей, радиаторов отопления, смывного бачка унитазов, смывной трубы, смена механизма смывного бачка, манжеты, ванны, сифонов к санитарно-техническим приборам по желанию собственников (нанимателей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гибкого шланга (подводка к сан-тех. приборам), замена гофры – трубки смывного бачк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одомера (взамен ранее установленного), фильтра на водомере, смесителя, смена вентилей и кран-буксы вентилей холодного и горячего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нутренних трубопроводов из пластиковых труб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Прокладка внутриквартирных трубопроводов водоснабжения и тепл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кладка полиэтиленовых трубопроводов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мена или установка унитаз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чистка внутренней канализаци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засора на канализационной сети по вине проживающего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электросчётчика, штепсельной розетки, выключателя, патрона, светильника, люстры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выключателей, розеток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бра, плафонов, светильников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ключение системы электроснабжения,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боты, связанные с остановкой и запуском систем холодного, горячего водоснабжения, отопления, выполняемые для проведения ремонтных работ на инженерных системах по заявкам собственников (нанимателей), а также в случаях аварийной ситуации по вине потребител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стёкол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ывоз крупногабаритных строительных и бытовых отходов (мебель, упаковка и пр.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ругие возможные для выполнения в квартирах собственников (нанимателей) работы.</w:t>
      </w:r>
    </w:p>
    <w:p>
      <w:pPr>
        <w:pStyle w:val="Normal"/>
        <w:widowControl w:val="false"/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иректор ООО «УК Славянский дом»_________________________Косовец Т.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.П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бственник, кв.№______дома №114 корп.2 по ул. Владимирская г-к Ана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:_______________/__________________________________________/</w:t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0" w:leader="none"/>
      </w:tabs>
      <w:rPr/>
    </w:pPr>
    <w:r>
      <w:rPr>
        <w:sz w:val="22"/>
        <w:szCs w:val="22"/>
      </w:rPr>
      <w:t>Собственник_________________________</w:t>
    </w:r>
    <w:r>
      <w:rPr/>
      <w:tab/>
      <w:t xml:space="preserve">                </w:t>
    </w:r>
    <w:r>
      <w:rPr>
        <w:sz w:val="22"/>
        <w:szCs w:val="22"/>
      </w:rPr>
      <w:t>Управляющая компания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34:00Z</dcterms:created>
  <dc:creator>DAVID</dc:creator>
  <dc:description/>
  <cp:keywords/>
  <dc:language>en-US</dc:language>
  <cp:lastModifiedBy>Sekretar</cp:lastModifiedBy>
  <cp:lastPrinted>2018-01-18T10:08:00Z</cp:lastPrinted>
  <dcterms:modified xsi:type="dcterms:W3CDTF">2018-05-31T09:55:00Z</dcterms:modified>
  <cp:revision>8</cp:revision>
  <dc:subject/>
  <dc:title/>
</cp:coreProperties>
</file>