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4 к договору №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ТЕХНИЧЕСКОМУ ОБСЛУЖИВАНИЮ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очистка от накипи запорной арматуры,  разборка, осмотр и очистка грязевиков, воздухосборников, компенсаторов, регулирующих кранов, вентилей, задвижек, 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гулировка и наладка систем автоматического управления инженерным оборудованием систем.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и оборудования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и ремонт системы общедомовой канализац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обкапывание деревьев и кустарников, покос травы и т.п.).</w:t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, регулировка инженерных систем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снабже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крепление и ремонт парапетных ограждени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Ремонт и утепление входных дверей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системы пожарной сигнализа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ехническое обслуживание, освидетельствование и страхование грузо-подъемных механизм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коммунальных отходов  и не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9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0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1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истема пожарной сигнализаци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ной сигнализации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ДОПОЛНИТЕЛЬНЫХ РАБОТ И УСЛУГ, ВЫПОЛНЯЕМЫХ ВНУТРИ ЖИЛЫХ И НЕЖИЛЫХ ПОМЕЩЕНИЙ ЗА СЧЁТ СОБСТВЕННИКОВ (ПОЛЬЗОВАТЕЛЕЙ) ПОМЕЩЕНИЙ ЗА ДОПОЛНИТЕЛЬНУЮ ПЛАТУ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 ______ дома № 2, корпус 15 по ул. Поликарпова г.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20:00Z</dcterms:created>
  <dc:creator>DAVID</dc:creator>
  <dc:description/>
  <cp:keywords/>
  <dc:language>en-US</dc:language>
  <cp:lastModifiedBy>Мария</cp:lastModifiedBy>
  <cp:lastPrinted>2021-11-11T11:28:00Z</cp:lastPrinted>
  <dcterms:modified xsi:type="dcterms:W3CDTF">2021-11-11T08:28:00Z</dcterms:modified>
  <cp:revision>21</cp:revision>
  <dc:subject/>
  <dc:title/>
</cp:coreProperties>
</file>