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03"/>
      </w:tblGrid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2 к договору № 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об управлении многоквартирным домом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«     » __________  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Расчет тарифа на  2022 го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а содержание, техническое обслуживание 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монт МК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440, Краснодарский край, г. Анапа, ул. Ленина, дом № 190 корпус 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УК Славянский дом»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четная площадь жилого фонда 5167,8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622"/>
        <w:gridCol w:w="720"/>
        <w:gridCol w:w="1885"/>
        <w:gridCol w:w="2297"/>
      </w:tblGrid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Наименование работ, услуг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уб/кв.м.</w:t>
            </w:r>
          </w:p>
        </w:tc>
      </w:tr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аботы по содержанию помещений общего пользова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,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.8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жное подметание 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жних двух этажей  -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второго этажа  -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ытьё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этаж и крыльцо подъезда 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этаж и выш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лажная протирка стен, дверей, потолков и плафонов кабин лиф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тье пола лифт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ытье окон мест общего пользования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лажная протирка стен, дверей, плафонов на лестничных клетках, шкафов для электросчетчиков, слаботочных устройств, обметание пыли с потолк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лажная протирка подоконников, оконных ограждений, перил, почтовых ящик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бор мусора, рекламных материалов и вынос их в установленное место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материалы для уборки мест общего пользов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по содержанию придомовой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1. Подметание проезжей части дорог и тротуаров обслуживаемой территории, в случае необходимости очистка их от снега и льда, посыпка песком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. Поливка тротуаров, зеленых насаждений, клумб и газон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3. Периодическая промывка и дезинфекция уличных урн, очистка их от мусор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6 раз в неделю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4. Наблюдение за санитарным состоянием обслуживаемой территор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. Расходные материалы для уборки придомовой терри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                   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Основные работы и контроль технического состояния МКД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верка и ремонт коллективных приборов учета предоставляемых ресурс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бследование основных конструктивных элементов здания (фундаменты, стены, перекрытия, кровли, перегородки, окна, двери и т.д.)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странение выявленных в результате осмотра неисправностей и нарушений  конструктивных элементов зд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следование общедомовых сетей тепло и водоснабжения, водоотвед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следование объектов внешнего благоустройств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, заявке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асходные материалы для проведения работ по техническому обслуживанию и ремонту жилого фонд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общедомового имущества МКД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дефекта не более чем на 30%площади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ремонт объектов внешнего благоустройства, ремонт внутридомового электрооборудования, ремонт общедомовых сетей газо- и водоснабжения, водоотведени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</w:t>
            </w:r>
          </w:p>
        </w:tc>
      </w:tr>
      <w:tr>
        <w:trPr>
          <w:trHeight w:val="42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и страхование лиф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раз в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</w:t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ТП (отопление  и горячее водоснабжение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82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бязательные мероприятия по дератизации мест общего пользования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 раз в месяц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0,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говор с ООО «Гигиена-плюс»</w:t>
            </w:r>
          </w:p>
        </w:tc>
      </w:tr>
      <w:tr>
        <w:trPr>
          <w:trHeight w:val="52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ероприятия по дезинсекции мест общего поль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. Заявк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Аварийно-диспетчерское обслуживани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2,5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ложение о создании АДС </w:t>
            </w:r>
          </w:p>
        </w:tc>
      </w:tr>
      <w:tr>
        <w:trPr>
          <w:trHeight w:val="64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хническое обслуживание повысительных насосных стан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Теплоэком»</w:t>
            </w:r>
          </w:p>
        </w:tc>
      </w:tr>
      <w:tr>
        <w:trPr>
          <w:trHeight w:val="9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ерка состояний дымовых и вентиляционных каналов и очистка при необход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 раза в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504D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системы пожаротушения и дымоудал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86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Дезинфекция контейнерных площадок 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нтейнер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Благобиосервис»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насосных пожарных станци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58</w:t>
            </w:r>
          </w:p>
        </w:tc>
      </w:tr>
      <w:tr>
        <w:trPr>
          <w:trHeight w:val="27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асходы по управлению домом (УК)</w:t>
              <w:br/>
              <w:t xml:space="preserve"> /Планирование работ по обслуживанию общего имущества, ведение технической документации осуществление контроля качества услуг, ведение лицевых счетов, выдача справок, прием платежей по банковским картам, прием заявлений , плановые осмотры , подготовка исковых заявлений, составление отчетов, снятие показаний квартирных и общедомовых  приборов учета ресурс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плата поставщикам коммунальных ресурсов и иных услуг, расходы на услуги банков, расходы, связанные с управлением МКД (услуги связи, почты, канцтовары, оргтехника, содержание и ремонт программных продуктов), составление и печать квитанций, оплата труда АУП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оги, сборы, госпошлины и другие обязательные платежи/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89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1,62</w:t>
            </w:r>
          </w:p>
        </w:tc>
      </w:tr>
      <w:tr>
        <w:trPr>
          <w:trHeight w:val="3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ые работы по обслуживанию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КД  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>В соответствии с договорами подрядчи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ответствии с договорами подрядчиков</w:t>
            </w:r>
          </w:p>
        </w:tc>
      </w:tr>
      <w:tr>
        <w:trPr>
          <w:trHeight w:val="1549" w:hRule="atLeast"/>
        </w:trPr>
        <w:tc>
          <w:tcPr>
            <w:tcW w:w="107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ежемесячно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хническое обслуживание лифтов и платформ для вертикального перемещения маломобильных групп насел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тавляется отдельной строкой в квитанци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ООО «УК Славянский дом»________________ Косовец Т.И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ный бухгалтер _____________________ Запорожцева М.А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2"/>
          <w:szCs w:val="22"/>
        </w:rPr>
        <w:t>Собственник, кв.№______дома №190 , корпус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 xml:space="preserve"> 1, по ул. Лен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:_______________/________________________________________________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</w:t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2" w:leader="none"/>
        <w:tab w:val="right" w:pos="10205" w:leader="none"/>
      </w:tabs>
      <w:rPr/>
    </w:pPr>
    <w:r>
      <w:rPr>
        <w:sz w:val="22"/>
        <w:szCs w:val="22"/>
      </w:rPr>
      <w:t xml:space="preserve">Собственник_____________________                    </w:t>
      <w:tab/>
      <w:t>Управляющая компания________________________</w:t>
    </w:r>
    <w:r>
      <w:rPr>
        <w:rFonts w:cs="Times New Roman" w:ascii="Times New Roman" w:hAnsi="Times New Roman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47:00Z</dcterms:created>
  <dc:creator>Sekretar</dc:creator>
  <dc:description/>
  <cp:keywords/>
  <dc:language>en-US</dc:language>
  <cp:lastModifiedBy>Александра</cp:lastModifiedBy>
  <cp:lastPrinted>2022-03-14T12:46:00Z</cp:lastPrinted>
  <dcterms:modified xsi:type="dcterms:W3CDTF">2022-03-14T09:46:00Z</dcterms:modified>
  <cp:revision>38</cp:revision>
  <dc:subject/>
  <dc:title/>
</cp:coreProperties>
</file>