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4 к договору №__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22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коммунальных отходов  и негабаритных отход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Эксплуатация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____ дома № 190 корп. 2 по ул. Ленина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Александра</cp:lastModifiedBy>
  <cp:lastPrinted>2022-01-13T09:56:00Z</cp:lastPrinted>
  <dcterms:modified xsi:type="dcterms:W3CDTF">2022-01-13T06:56:00Z</dcterms:modified>
  <cp:revision>22</cp:revision>
  <dc:subject/>
  <dc:title/>
</cp:coreProperties>
</file>