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103"/>
      </w:tblGrid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u w:val="single"/>
                <w:lang w:eastAsia="ru-RU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Приложение №2 к договору № 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об управлении многоквартирным домом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т «      »                         2022 г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Расчет тарифа на  2022 год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на содержание, техническое обслуживание 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емонт МКД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440, Краснодарский край, г. Анапа, ул. Ленина, дом № 190 корпус 3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«УК Славянский дом»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0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асчетная площадь жилого фонда 5176,5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4622"/>
        <w:gridCol w:w="720"/>
        <w:gridCol w:w="1885"/>
        <w:gridCol w:w="2297"/>
      </w:tblGrid>
      <w:tr>
        <w:trPr>
          <w:trHeight w:val="1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Наименование работ, услуг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Периодич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Стоимость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уб/кв.м.</w:t>
            </w:r>
          </w:p>
        </w:tc>
      </w:tr>
      <w:tr>
        <w:trPr>
          <w:trHeight w:val="12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Работы по содержанию помещений общего пользования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4,5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1.8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лажное подметание  лестничных площадок и марш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жних двух этажей  -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ше второго этажа  - 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неделю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Мытьё лестничных площадок и марше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этаж и крыльцо подъезда 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этаж и выше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неделю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Влажная протирка стен, дверей, потолков и плафонов кабин лиф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ытье пола лифтов -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месяц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Мытье окон мест общего пользования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Влажная протирка стен, дверей, плафонов на лестничных клетках, шкафов для электросчетчиков, слаботочных устройств, обметание пыли с потолков -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кварта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Влажная протирка подоконников, оконных ограждений, перил, почтовых ящик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меся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. Сбор мусора, рекламных материалов и вынос их в установленное место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раз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ходные материалы для уборки мест общего пользова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ы по содержанию придомовой территор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1. Подметание проезжей части дорог и тротуаров обслуживаемой территории, в случае необходимости очистка их от снега и льда, посыпка песком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6 раз в недел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2. Поливка тротуаров, зеленых насаждений, клумб и газон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о мере необходимости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3. Периодическая промывка и дезинфекция уличных урн, очистка их от мусор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6 раз в неделю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4. Наблюдение за санитарным состоянием обслуживаемой территории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5. Расходные материалы для уборки придомовой территор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                                     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дневно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Основные работы и контроль технического состояния МКД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0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верка и ремонт коллективных приборов учета предоставляемых ресурс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бследование основных конструктивных элементов здания (фундаменты, стены, перекрытия, кровли, перегородки, окна, двери и т.д.)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Устранение выявленных в результате осмотра неисправностей и нарушений  конструктивных элементов зда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одимости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следование общедомовых сетей тепло и водоснабжения, водоотведе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графику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бследование объектов внешнего благоустройств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одимости, заявке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Расходные материалы для проведения работ по техническому обслуживанию и ремонту жилого фонда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ремонт общедомового имущества МКД 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обнаружении дефекта не более чем на 30%площади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ремонт объектов внешнего благоустройства, ремонт внутридомового электрооборудования, ремонт общедомовых сетей газо- и водоснабжения, водоотведения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5</w:t>
            </w:r>
          </w:p>
        </w:tc>
      </w:tr>
      <w:tr>
        <w:trPr>
          <w:trHeight w:val="42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свидетельствование и страхование лиф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раз в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</w:t>
            </w:r>
          </w:p>
        </w:tc>
      </w:tr>
      <w:tr>
        <w:trPr>
          <w:trHeight w:val="68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луатация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ИТП (отопление  и горячее водоснабжение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8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ООО «Теплоэком»</w:t>
            </w:r>
          </w:p>
        </w:tc>
      </w:tr>
      <w:tr>
        <w:trPr>
          <w:trHeight w:val="129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бязательные мероприятия по дератизации мест общего пользования –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 раз в месяц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0,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Договор с ООО «Гигиена-плюс»</w:t>
            </w:r>
          </w:p>
        </w:tc>
      </w:tr>
      <w:tr>
        <w:trPr>
          <w:trHeight w:val="526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Мероприятия по дезинсекции мест общего пользовани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необх. Заявк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Аварийно-диспетчерское обслуживание -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суто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2,5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Положение о создании АДС </w:t>
            </w:r>
          </w:p>
        </w:tc>
      </w:tr>
      <w:tr>
        <w:trPr>
          <w:trHeight w:val="64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Техническое обслуживание повысительных насосных станц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ООО «Теплоэком»</w:t>
            </w:r>
          </w:p>
        </w:tc>
      </w:tr>
      <w:tr>
        <w:trPr>
          <w:trHeight w:val="98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Проверка состояний дымовых и вентиляционных каналов и очистка при необходимо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дин раза в г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C0504D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C0504D"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служивание системы пожаротушения и дымоудаления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86</w:t>
            </w:r>
          </w:p>
        </w:tc>
      </w:tr>
      <w:tr>
        <w:trPr>
          <w:trHeight w:val="7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Дезинфекция контейнерных площадок  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контейнеров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6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ООО «Благобиосервис»</w:t>
            </w:r>
          </w:p>
        </w:tc>
      </w:tr>
      <w:tr>
        <w:trPr>
          <w:trHeight w:val="72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Обслуживание насосных пожарных станций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58</w:t>
            </w:r>
          </w:p>
        </w:tc>
      </w:tr>
      <w:tr>
        <w:trPr>
          <w:trHeight w:val="274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Расходы по управлению домом (УК)</w:t>
              <w:br/>
              <w:t xml:space="preserve"> /Планирование работ по обслуживанию общего имущества, ведение технической документации осуществление контроля качества услуг, ведение лицевых счетов, выдача справок, прием платежей по банковским картам, прием заявлений , плановые осмотры , подготовка исковых заявлений, составление отчетов, снятие показаний квартирных и общедомовых  приборов учета ресурс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Оплата поставщикам коммунальных ресурсов и иных услуг, расходы на услуги банков, расходы, связанные с управлением МКД (услуги связи, почты, канцтовары, оргтехника, содержание и ремонт программных продуктов), составление и печать квитанций, оплата труда АУП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налоги, сборы, госпошлины и другие обязательные платежи/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5,5</w:t>
            </w:r>
          </w:p>
        </w:tc>
      </w:tr>
      <w:tr>
        <w:trPr>
          <w:trHeight w:val="89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  <w:t>21,62</w:t>
            </w:r>
          </w:p>
        </w:tc>
      </w:tr>
      <w:tr>
        <w:trPr>
          <w:trHeight w:val="31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ые работы по обслуживанию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КД        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ab/>
              <w:t>В соответствии с договорами подрядчик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необходим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соответствии с договорами подрядчиков</w:t>
            </w:r>
          </w:p>
        </w:tc>
      </w:tr>
      <w:tr>
        <w:trPr>
          <w:trHeight w:val="1549" w:hRule="atLeast"/>
        </w:trPr>
        <w:tc>
          <w:tcPr>
            <w:tcW w:w="107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лата ежемесячно за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техническое обслуживание лифтов и платформ для вертикального перемещения маломобильных групп населе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ставляется отдельной строкой в квитанции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ректор ООО «УК Славянский дом»________________ Косовец Т.И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ный бухгалтер _____________________ Запорожцева М.А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2"/>
          <w:szCs w:val="22"/>
        </w:rPr>
        <w:t>Собственник, кв.№______дома  №190 , корпус</w:t>
      </w:r>
      <w:bookmarkStart w:id="0" w:name="_GoBack"/>
      <w:bookmarkEnd w:id="0"/>
      <w:r>
        <w:rPr>
          <w:rFonts w:cs="Times New Roman" w:ascii="Times New Roman" w:hAnsi="Times New Roman"/>
          <w:sz w:val="22"/>
          <w:szCs w:val="22"/>
        </w:rPr>
        <w:t xml:space="preserve"> 3, по ул. Лен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:_______________/________________________________________________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Ф.И.О</w:t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2" w:leader="none"/>
        <w:tab w:val="right" w:pos="10205" w:leader="none"/>
      </w:tabs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47:00Z</dcterms:created>
  <dc:creator>Sekretar</dc:creator>
  <dc:description/>
  <cp:keywords/>
  <dc:language>en-US</dc:language>
  <cp:lastModifiedBy>Мария</cp:lastModifiedBy>
  <cp:lastPrinted>2022-02-09T10:57:00Z</cp:lastPrinted>
  <dcterms:modified xsi:type="dcterms:W3CDTF">2022-02-09T07:57:00Z</dcterms:modified>
  <cp:revision>34</cp:revision>
  <dc:subject/>
  <dc:title/>
</cp:coreProperties>
</file>