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ГОВОР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равления МК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Анапа</w:t>
        <w:tab/>
        <w:tab/>
        <w:tab/>
        <w:tab/>
        <w:tab/>
        <w:tab/>
        <w:tab/>
        <w:tab/>
        <w:tab/>
        <w:t xml:space="preserve"> «__»___________ 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Ф.И.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вляющ___ собственником жилого (нежилого) помещения № ____ в МКД, расположенном по адресу: г. Анапа, ул. Ленина, д. 173А корп. ___ (далее - МКД), на основании ________________________________ от "___"____________г.,  именуем__ в дальнейшем «Собственник»,</w:t>
      </w:r>
      <w:r>
        <w:rPr>
          <w:rFonts w:cs="Times New Roman" w:ascii="Times New Roman" w:hAnsi="Times New Roman"/>
          <w:sz w:val="24"/>
          <w:szCs w:val="24"/>
        </w:rPr>
        <w:t xml:space="preserve"> с одной стороны, и Общество с ограниченной ответственностью «УК Славянский дом», в лице директора Косовец Татьяны Игоревны, действующего на основании Устава, именуемое в дальнейшем «Управляющая компания» (далее УК), с другой стороны, именуемые в дальнейшем Стороны, в целях обеспечения благоприятных и безопасных условий проживания граждан, надлежащего содержания общего имущества в указанном МКД, а также предоставления коммунальных и дополнительных услуг собственникам помещений и пользующимся Помещениями в таком доме лицам, заключили настоящий Договор управления МКД (далее - Договор) на условиях, утвержденных решением общего собрания собственников помещений в МКД (Протокол _________ от __ ______ _____ г.)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Цель настоящего Договора - обеспечение благоприятных и безопасных условий проживания Собственника, надлежащее содержание общего имущества в МКД, предоставление коммунальных и иных услуг Собственник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Управляющая организация по заданию Собственника в течение согласованного настоящим Договором срока, за плату обязуется оказывать услуги и выполнять работы по надлежащему содержанию и ремонту общего имущества МКД, предоставлять коммунальные и иные услуги Собственнику в соответствии с действующим законодательством и условиями настоящего Договора, осуществлять иную направленную на достижение целей управления МКД деятельно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</w:t>
        <w:tab/>
        <w:t>Перечень выполнения работ и оказания услуг по содержанию и ремонту Общего имущества МКД указаны в Приложении № 3 к настоящему Договору. Изменение перечня работ и услуг, осуществляемых Управляющей организацией, производится по решению Общего собрания Собственников помещений в МКД по согласованию с Управляющей организацией, а также в случаях, предусмотренных действующим законодательством и/или настоящим Договор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Состав и состояние Общего имущества в МКД, в отношении которого осуществляется управление, указаны в Приложении № 1 к настоящему Догов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  <w:tab/>
        <w:t>Права и обязанности Управляющей организ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</w:t>
        <w:tab/>
        <w:t>Управляющая организация обяза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</w:t>
        <w:tab/>
        <w:t>Организовать круглосуточное аварийно-диспетчерское обслуживание МКД, устранять аварии, а также выполнять заявки Собственника либо иных лиц, являющихся пользователями принадлежащих Собственнику Помещений по содержанию и ремонту Общего имущества МКД, в рамках работ и услуг, указанных в Приложении № 3 к настоящему Договору, в установленные действующим законодательством и настоящим Договором сро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</w:t>
        <w:tab/>
        <w:t>Предоставлять ответы на обращения, предложения, заявления и жалобы Собственника в установленные действующим законодательством и настоящим Договором сро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1.3.</w:t>
        <w:tab/>
        <w:t xml:space="preserve">Информировать Собственника об известных причинах и предполагаемой продолжительности перерывов в предоставлении коммунальных услуг, в том числе путём размещения объявления по усмотрению Управляющей организации на информационном стенде (стендах) в холлах МКД и (или) размещения информации на официальном сайте Управляющей организа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</w:t>
        <w:tab/>
        <w:t xml:space="preserve">Предоставлять Собственнику платежные документы (квитанции) для внесения Платы за услуги Управляющей организации и оплаты задолженности, не позднее 10-го (десятого) числа каждого месяца, следующего за истекшим месяцем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4.1. Управляющая организация обеспечивает размещ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и о размере платы за жилое помещение и коммунальные услуги, задолженности по оплате жилых помещений и коммунальных услуг</w:t>
      </w:r>
      <w:r>
        <w:rPr>
          <w:rFonts w:cs="Times New Roman" w:ascii="Times New Roman" w:hAnsi="Times New Roman"/>
          <w:sz w:val="24"/>
          <w:szCs w:val="24"/>
        </w:rPr>
        <w:t xml:space="preserve"> в государственной информационной системе ЖКХ (далее – «Система»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обеспечивает </w:t>
      </w:r>
      <w:r>
        <w:rPr>
          <w:rFonts w:cs="Times New Roman" w:ascii="Times New Roman" w:hAnsi="Times New Roman"/>
          <w:sz w:val="24"/>
          <w:szCs w:val="24"/>
        </w:rPr>
        <w:t>доставку Собственнику платежных документов (квитанций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змещение в абонентском почтовом шкафу, расположенном в подъезде МКД и предназначенном для получения Собственником почтовых отправл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дополнительно по запросу собственника направление по адресу электронной почты ____________  ;     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ые документы, размещенные в абонентском почтовом шкафу Собственника считаются надлежащим образом доставленными в день их разме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тежные документы, направленные по электронной почте, размещенные в Системе считаются надлежащим образом доставленными на следующий календарный день по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правления Управляющей организацией на адрес электронной почты, предоставленный Собственни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я Управляющей организацией в Систе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</w:t>
        <w:tab/>
        <w:t>При поступлении информации в соответствии с пунктом 3.1.5. настоящего Договора в течение 1 (Одного) рабочего дня с момента получения соответствующего извещения направлять своего сотрудника для составления Акта о причинении ущерба Общему имуществу МКД или Помещению Собствен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</w:t>
        <w:tab/>
        <w:t>Ежегодно до 1 апреля текущего года представлять Собственникам отчёт о выполнении настоящего Договора за прошедший отчетный год путем размещения данных в системе ГИС ЖКХ и на официальном сайте управляющей организации, расположенном в информационно-телекоммуникационной сети «Интернет» по адресу ____________________. При отсутствии письменных мотивированных возражений собственников, направленных в адрес Управляющей организации в течение 15 календарных дней с момента представления отчета, отчет считается принятым Собственниками без претензий и возраж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досрочного расторжения настоящего  Договора по инициативе собственников отчёт об исполнении Договора за неполный отчётный год составляется в срок, не превышающий 30 календарных дней с даты расторжения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</w:t>
        <w:tab/>
        <w:t>Уведомлять Собственника о наступлении обстоятельств, не зависящих от воли Управляющей организации и препятствующих качественному и своевременному исполнению  своих обязательств по настоящему Договору, в т.ч. путем вывешивания соответствующего объявления на информационном стенде (стендах) в холлах МКД и размещения данных в системе ГИС ЖК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Управляющая организация вправе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Style22"/>
        <w:numPr>
          <w:ilvl w:val="1"/>
          <w:numId w:val="3"/>
        </w:numPr>
        <w:spacing w:lineRule="auto" w:line="240" w:before="0" w:after="0"/>
        <w:ind w:left="0" w:hanging="360"/>
        <w:contextualSpacing w:val="false"/>
        <w:jc w:val="both"/>
        <w:rPr>
          <w:rFonts w:ascii="Times New Roman" w:hAnsi="Times New Roman" w:cs="Times New Roman"/>
          <w:b/>
          <w:b/>
          <w:bCs/>
          <w:vanish/>
          <w:sz w:val="24"/>
          <w:szCs w:val="24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</w:rPr>
      </w:r>
    </w:p>
    <w:p>
      <w:pPr>
        <w:pStyle w:val="Style22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Требовать в установленном законодательством порядке возмещения убытков, понесенных Управляющей организацией по вине Собственника и/или проживающих лиц в его Помещении, в целях устранения ущерба, причиненного виновными действиями (бездействием) Собственника и/или проживающих лиц в его Помещении Общему имуществу МК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 определять порядок и способ выполнения своих обязательств по настоящему Договору, в т. ч. поручать выполнение обязательств по настоящему Договору иным организациям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ывать Собственнику на возмездной основе дополнительные услуги с заявкой Собственника при их оплате Собственником.</w:t>
      </w:r>
    </w:p>
    <w:p>
      <w:pPr>
        <w:pStyle w:val="Style22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ебовать от Собственника возмещения расходов Управляющей организации по восстановлению и ремонту общего имущества Собственников помещений МКД в случае причинения Собственником Помещения какого-либо ущерба Общему имуществу МКД. Требование Управляющей организации к Собственнику оформляется в виде претензии с перечислением в нем подлежащих восстановлению элементов общего имущества МКД и сроками исполнения претензии. В случае невыполнения претензии в установленные сроки Управляющая организация вправе выставить Собственнику </w:t>
      </w:r>
      <w:r>
        <w:rPr>
          <w:rFonts w:cs="Times New Roman" w:ascii="Times New Roman" w:hAnsi="Times New Roman"/>
          <w:bCs/>
          <w:iCs/>
          <w:sz w:val="24"/>
          <w:szCs w:val="24"/>
        </w:rPr>
        <w:t>штрафную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устойку в размере 1000 рублей за каждый месяц просрочки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После письменного предупреждения (уведомления) потребителя-должника ограничить или приостановить предоставление коммунальных услуг в случае неполной оплаты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потребленных в Помещении коммунальных услуг. Приостановление (ограничение) предоставления коммунальных услуг производится в следующем порядк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Управляющая организация направляет извещение о приостановлении предоставления коммунальных услуг потребителю одним из следующих способ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путем включения в платежный документ для внесения платы за коммунальные услуги текста соответствующего предупреждения (уведомления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любым из способов, указанных в п.9.1. настоящего Договора;</w:t>
      </w:r>
    </w:p>
    <w:p>
      <w:pPr>
        <w:pStyle w:val="ConsPlusNormal"/>
        <w:ind w:hanging="2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путем передачи предупреждения (уведомления) </w:t>
      </w:r>
      <w:r>
        <w:rPr>
          <w:rFonts w:cs="Times New Roman" w:ascii="Times New Roman" w:hAnsi="Times New Roman"/>
          <w:sz w:val="24"/>
          <w:szCs w:val="24"/>
        </w:rPr>
        <w:t>сообщения по сети подвижной радиотелефонной связи на пользовательское оборудование потребителя (смс-сообщение), Вотсап, телеграмм;</w:t>
      </w:r>
    </w:p>
    <w:p>
      <w:pPr>
        <w:pStyle w:val="ConsPlusNormal"/>
        <w:ind w:hanging="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утем телефонного звонка с записью разговор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ым способом уведомления, подтверждающим факт и дату его получения потребителем-должнико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Не ранее чем через двадцать дней с момента доставки извещения, Управляющая организация приостанавливает предоставление коммунальной услуги в случае непогашения потребителем образовавшейся задолженности. Потребитель считается уведомленным с момента поступления вышеуказанного извещения, телеграммы в почтовое отделение связи по месту нахождения помещения собственника или с момента отправления телефонограммы, СМС, электронного сообщения, сообщения Вотсап и телеграмм, включая систему ГИС ЖКХ, потребителю.</w:t>
      </w:r>
    </w:p>
    <w:p>
      <w:pPr>
        <w:pStyle w:val="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2.2.6. </w:t>
      </w:r>
      <w:r>
        <w:rPr>
          <w:sz w:val="24"/>
          <w:szCs w:val="24"/>
        </w:rPr>
        <w:t>Управляющая организация вправе изменить очерёдность и (или) график выполнения отдельных работ и услуг при необходимости предотвращения аварийных ситуаций, а также самостоятельно определять порядок и способ выполнения своих обязательств по настоящему  Договору, включая очередность и сроки выполнения работ и оказания услуг исходя из климатических условий, сезонности производства отдельных видов работ, технического состояния и конструктивных особенностей МКД, технических и финансовых возможностей  Управляющей организации.</w:t>
      </w:r>
    </w:p>
    <w:p>
      <w:pPr>
        <w:pStyle w:val="2"/>
        <w:spacing w:lineRule="auto" w:line="240"/>
        <w:jc w:val="both"/>
        <w:rPr/>
      </w:pPr>
      <w:r>
        <w:rPr>
          <w:sz w:val="24"/>
          <w:szCs w:val="24"/>
        </w:rPr>
        <w:t>2.2.7. Управляющая организация вправе требовать от собственников помещений:</w:t>
      </w:r>
    </w:p>
    <w:p>
      <w:pPr>
        <w:pStyle w:val="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компенсацию расходов на выполнение неотложных работ и услуг (текущего и капитального характера), необходимость которых вызвана обстоятельствами, которые управляющая компания при заключении настоящего договора или при подготовке предложения об изменении размера платы на очередной год действия договора не могла разумно предвидеть и предотвратить при обычной степени заботливости и осмотрительности и за возникновение которых она не отвечает;</w:t>
      </w:r>
    </w:p>
    <w:p>
      <w:pPr>
        <w:pStyle w:val="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компенсацию расходов на текущий и (или) капитальный ремонт общего имущества МКД, выполненный по предписанию/требованию контролирующего или надзорного органа, если по не зависящим от Управляющей организации причинам решение общего собрания собственников о выполнении и (или) финансировании такого ремонта не было принято при установлении размера платы на очередной год действия договор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8. Заключать гражданско-правовые договоры с третьими лицами для исполнения своих обязательств по настоящему Договору, в т.ч. договоры о сдаче общего имущества МКД в аренду с дальнейшим направлением полученных от сдачи денежных средств на ремонт и содержание общего имущества МК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9. Использовать безвозмездно нежилые помещения, относящиеся к общему имуществу Собственников помещений для выполнения работ и услуг по содержанию, текущему ремонту  общего имущества. Использование помещений Управляющей организацией может осуществляться лично, либо подрядными организациями, находящимися в договорных отношениях с Управляющей организ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  <w:tab/>
        <w:t xml:space="preserve">Права и обязанности Собственни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</w:t>
        <w:tab/>
        <w:t>Собственник обяза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</w:t>
        <w:tab/>
        <w:t>Выполнять при эксплуатации и использовании Помещения следующие треб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 производить переустройство и (или) перепланировку Помещения в нарушение установленного законом поряд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е производить без согласования Управляющей организации перенос внутридомовых инженерных сетей и оборудования, установленного в Помещен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проведении ремонтных работ не уменьшать размеры установленных в Помещении сантехнических люков и проёмов, которые открывают доступ к инженерным коммуникациям и запорной арматуре, а также не загромождать подходы к инженерным коммуникациям и запорной арматур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спользовать пассажирские и грузопассажирские лифты в соответствии с правилами их эксплуат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не осуществлять демонтаж индивидуальных (квартирных) приборов учета потребления коммунальных услуг без предварительного уведомления Управляющей орган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не устанавливать, не подключать и не использовать электробытовые приборы и оборудование мощностью, превышающей технические характеристики внутридомовых инженерных систем, а также не устанавливать в Помещении дополнительные секции приборов отопления либо приборы отопления, превышающие по теплоотдаче проектны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не использовать теплоноситель из систем и приборов отопления, ГВС, на бытовые нужды и/или для установки отапливаемых пол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) не допускать выполнение в Помещении ремонтных работ, способных повлечь причинение ущерба Помещениям иных собственников либо Общему имуществу МКД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за свой счет привести в прежнее состояние самовольно переустроенное (перепланированное) Помещ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) не загрязнять своим имуществом, строительными материалами и (или) отходами пути эвакуации и помещения Общего имущества МКД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не создавать повышенного шума в Помещениях и местах общего поль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) не производить без согласования с Управляющей организацией и другими согласующими органами в установленном законодательством порядке замену остекления Помещений и балконов, а также установку на фасадах домов кондиционеров, сплитсистем и прочего оборудования, способного изменить архитектурный облик МК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рушении Собственником Помещения п.п. «а»-«м» настоящего пункта, Собственник Помещения обязан за свой счет устранить нарушения в сроки, установленные Управляющей организацией, и возместить убытки, а при неустранении нарушений – оплатить расходы Управляющей организации на их устранение и возместить убыт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</w:t>
        <w:tab/>
        <w:t xml:space="preserve">При проведении в Помещении ремонтных работ за собственный счет осуществлять вывоз строительного мусора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</w:t>
        <w:tab/>
        <w:t>Предоставлять сведения Управляющей организации в течение 5 (пяти) календарных дней с даты наступления любого из нижеуказанных собы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заключении договоров найма (аренды) Пом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 смене нанимателя или арендатора Помещения, об отчуждении Помещения (с предоставлением копии свидетельства о регистрации нового собственник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 постоянно (временно) зарегистрированных в Помещении лиц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 смене адреса фактической регистрации Собственника Пом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 смене контактных данных, позволяющих сотрудникам Управляющей организации связаться с Собствен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</w:t>
        <w:tab/>
        <w:t>Сообщать Управляющей организации об обнаруженных неисправностях внутридомовых инженерных систем и оборудования, несущих конструкций и иных элементов помещения Собственника, а также Общего имущества МКД.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При выявлении факта нанесения ущерба Общему имуществу МКД или Помещению Собственника немедленно извещать Управляющую организацию об указанном фак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Заблаговременно информировать управляющую организацию о проведении общих собраний собственников помещений по вопросам  управления МКД и содержания общего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 Своевременно направлять в управляющую организацию протоколы общих собраний собственников помещений МК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8. Не размещать в подвалах, коридорах, на чердаках и лестничных площадках бытовые вещи, оборудование, инвентарь и др. предметы, не загромождать входы на лестничные клетки и чердаки, а также подходы к инженерным сетям, в том числе пожарным гидрант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9. Возместить Управляющей организации в полном объеме стоимость выезда вызванной Собственником аварийной бригады, в случае если вызов аварийной бригады не был связан с аварийной ситуацией, а также штраф в размере выезда аварийной брига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0. Своевременно и полностью вносить плату за помещение и коммунальные услуги, а также иные платежи, установленные решениями общего собрания собственников помещений, принятыми в соответствии с законодательством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1. Собственники помещений в МКД обязаны на Общем собрании Собственников помещений в соответствии со ст. 161.1. ЖК РФ избрать Совет из числа собственников помещений в МКД (далее – Совет МКД) и Председателя Совета МКД из числа членов Совета МКД на 2 года, если иной срок не установлен решением Общего собрания Собственников помещений МКД.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3.2. Собственник имеет право: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В порядке, установленном действующим законодательством осуществлять контроль за выполнением Управляющей организацией её обязательств по настоящему Договору, не вмешиваясь в хозяйственную деятельность Управляющей организации.</w:t>
      </w:r>
    </w:p>
    <w:p>
      <w:pPr>
        <w:pStyle w:val="Style22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Требовать изменения размера платы за содержание и ремонт Общего имущества МКД в случае оказания услуг и выполнения работ ненадлежащего качества и (или) с перерывами, превышающими продолжительность, в порядке, установленном действующим законодательством.</w:t>
      </w:r>
    </w:p>
    <w:p>
      <w:pPr>
        <w:pStyle w:val="Style22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Требовать изменения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, в порядке, предусмотренном действующим законодательством, кроме случаев действия непреодолимой силы, аварий и прочих форс-мажорных ситуаций.</w:t>
      </w:r>
    </w:p>
    <w:p>
      <w:pPr>
        <w:pStyle w:val="Style22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Осуществлять переустройство и/или перепланировку Помещения в соответствии с требованиями действующего законодательства РФ и условиями настоящего Договора.</w:t>
      </w:r>
    </w:p>
    <w:p>
      <w:pPr>
        <w:pStyle w:val="Style22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5. Направлять в Управляющую организацию заявления, жалобы и обращения в случае ненадлежащего выполнения Управляющей организацией обязательств, предусмотренных настоящим Договором. </w:t>
      </w:r>
    </w:p>
    <w:p>
      <w:pPr>
        <w:pStyle w:val="Style22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  <w:tab/>
        <w:t>Цена Договора. Размер платы по договору, порядок его определения. Порядок внесения платы по договор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Цена Договора определяется как сумма платы за коммунальные услуги, расходы по управлению, содержанию и текущему ремонту общего имущества МК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Размер платы Собственника за расходы по управлению, содержанию и текущему ремонту общего имущества МКД устанавливается в соответствии с долей в праве общей собственности на общее имущество в МКД, пропорциональной размеру общей площади помещения, принадлежащего Собственнику помещения согласн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ст. 24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28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 и ст. ст. 37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3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илищного кодекса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</w:t>
        <w:tab/>
        <w:t>Стоимость работ и услуг по управлению МКД, содержанию и ремонту общего имущества определена Сторонами в виде Расчёта на содержание, техническое обслуживание и ремонт МКД (Приложение № 2) и действует один год с момента принятия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4.3.</w:t>
        <w:tab/>
        <w:t xml:space="preserve">Управляющая организация оказывает Собственнику услуги по содержанию и ремонту общего имущества в МКД в соответствии с перечнем, указанными в Приложении № 3 к настоящему Договору и расчётом на содержание, техническое обслуживание и ремонт МКД (Приложение № 2). УО размер платы на каждый последующий год действия Договора, начиная со второго года увеличивает без проведения общего собрания Собственников и проводит ежегодно индексацию (повышение) тарифа на содержание, техническое обслуживание и ремонт МКД в соответствии с уровнем инфляции, определяемым Правительством Российской Федера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</w:t>
        <w:tab/>
        <w:t xml:space="preserve">Расчетный период для оплаты по Договору устанавливается равным полному календарному месяц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В случае, если Собственник не получил либо утратил платежный документ на оплату, то Собственник обязан в течение 5 (пяти) дней обратиться в Управляющую организацию для его полу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</w:t>
        <w:tab/>
        <w:t xml:space="preserve">Плата за Услуги вносится Собственником ежемесячно до 20 числа месяца, следующего за отчетным (далее – «Срок оплаты»), в соответствии с платежным документом Управляющей организации. Если Собственник за соответствующий месяц произвел оплату в адрес Управляющей организации в большем объеме, чем установлено в платежном документе, то образовавшаяся разница засчитывается </w:t>
      </w:r>
      <w:r>
        <w:rPr>
          <w:rFonts w:cs="Times New Roman" w:ascii="Times New Roman" w:hAnsi="Times New Roman"/>
          <w:bCs/>
          <w:sz w:val="24"/>
          <w:szCs w:val="24"/>
        </w:rPr>
        <w:t>авансовым платежом</w:t>
      </w:r>
      <w:r>
        <w:rPr>
          <w:rStyle w:val="Style16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последующий период </w:t>
      </w:r>
      <w:r>
        <w:rPr>
          <w:rFonts w:cs="Times New Roman" w:ascii="Times New Roman" w:hAnsi="Times New Roman"/>
          <w:bCs/>
          <w:sz w:val="24"/>
          <w:szCs w:val="24"/>
        </w:rPr>
        <w:t>при отсутствии задолженности за предыдущие расчётные период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</w:t>
        <w:tab/>
        <w:t xml:space="preserve">Если Собственник за соответствующий месяц произвел оплату в адрес Управляющей организации в меньшем объеме, чем установлено в платежном документе на оплату, то полученная оплата распределяется и засчитывается Управляющей организацией пропорционально стоимости работ и услуг по содержанию и ремонту и стоимостью коммунальных услуг указанных в платежном документе за расчётный месяц, а Собственник считается нарушившим условия опла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олженность по иным работам и услугам, не указанным в п. 4.8. настоящего Договора и указанным в платежном документе погашается после полного погашения задолженности по работам и услугам, указанным в п. 4.8.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</w:t>
        <w:tab/>
        <w:t>Поступившая от Собственника плата без указания назначения платежа засчитывается при наличии задолженности в погашение задолженности за наиболее ранний неоплаченный пери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</w:t>
        <w:tab/>
        <w:t>Оплата банковских услуг и услуг иных агентов, оказывающих Собственнику услуги по приёму и/или перечислению денежных средств, не может быть возложена на Управляющую организац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 В случае, если обязательная форма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 платёжного документа не установлена законодательством, форма и содержание платёжного документа для конкретных плательщиков определяются Управляющей организацией. Форма платёжного документа устанавливается единой для всех собственников жилых и нежилых помещений в МК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4.11. В случае принятия решения Собственниками об увеличении состава общего имущества МКД,  они обязаны также принять решение  об  увеличении платы по настоящему договору, в размере, позволяющем управляющей организации обеспечить надлежащее содержание общего имущества собственников помещений МК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2. Сумма начисленных пеней не может включаться в общую сумму платы за помещение и указывается в отдельной строке платежного документ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3. Неиспользование помещений Собственником не является основанием для невнесения платы за содержание и текущий ремонт МКД, а также коммунальные услуги (п. 11 ст. 155 ЖК РФ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28"/>
      <w:bookmarkEnd w:id="0"/>
      <w:r>
        <w:rPr>
          <w:rFonts w:cs="Times New Roman" w:ascii="Times New Roman" w:hAnsi="Times New Roman"/>
          <w:sz w:val="24"/>
          <w:szCs w:val="24"/>
        </w:rPr>
        <w:t>4.14. В случае изменения в установленном порядке тарифов на коммунальные услуги Управляющая организация своевременно уведомляет об этом Собственника и применяет новые тарифы со дня вступления в силу соответствующего нормативного правового акта органов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  <w:tab/>
        <w:t xml:space="preserve">Порядок приемки работ (услуг) по Договору и контроль за выполнением обязательств по Договору 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правляющей организ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</w:t>
        <w:tab/>
        <w:t>По работам (услугам), связанным с содержанием и текущим ремонтом общего имущества МКД отчетным периодом в настоящем Договоре признается кварт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 окончании отчётного периода Управляющая организация обязана предоставить Представителю собственников помещений в МКД составленный по установленной законодательством форме Акт приемки выполненных работ (оказанных услуг) (далее по тексту – Акт) по содержанию и ремонту общего имущества МК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</w:t>
        <w:tab/>
        <w:t>При отсутствии у Собственников помещений, Представителя собственников помещений в МКД претензий к качеству (объему, срокам, периодичности) работ (услуг) по содержанию общего имущества МКД, работы считаются выполненными (оказанными) надлежащим образ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444444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е доступа в Пом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vanish/>
          <w:sz w:val="24"/>
          <w:szCs w:val="24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</w:rPr>
      </w:r>
    </w:p>
    <w:p>
      <w:pPr>
        <w:pStyle w:val="Style22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обственник обяза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чаще одного раза в три месяца обеспечить доступ представителей Управляющей организации в принадлежащее Собственнику Помещение для осмотра технического и санитарного состояния внутриквартирных инженерных коммуникаций и установленного в Помещении оборуд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еспечить доступ представителей Управляющей организации (подрядной организации) для выполнения в Помещении необходимых ремонтных работ и оказания услуг по содержанию и ремонту Общего имущества, находящегося в Помещении Собствен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Доступ в Помещение предоставляется в сроки, указанные в направленном Управляющей организацией уведомлении Собственнику помещ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3. В случае, если Собственник не может обеспечить доступ в Помещение представителям Управляющей организации в указанные в уведомлении сроки, он обязан сообщить об этом Управляющей организации способом, позволяющим подтвердить факт направления сообщения в срок не позднее 10 дней с момента направления ему уведом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Дата, указанная в сообщении собственника, не может превышать 10 дней с момента направления Управляющей организацией уведомления о предоставлении доступ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5. В случае отсутствия доступа в Помещение Собственника у сотрудников Управляющей организации в указанные в уведомлении сроки, составляется акт недопуска в Помещение, который подписывается сотрудниками Управляющей организации и двумя Собственниками других Помещений или двумя незаинтересованными лиц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С момента составления акта недопуска в Помещение Собственник несет ответственность за ущерб имуществу Собственника (третьих лиц), нанесенный вследствие аварийных ситуаций, возникших на инженерных сетях, относящихся к общему имуществу МКД, расположенных внутри Помещения, принадлежащего Собственн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работка персональных данны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 Управляющая организация в соответствии с Федеральным законом от 27.07.2006 № 152-ФЗ «О персональных данных» в целях исполнения настоящего Договора осуществляет обработку персональных данных Собственников и иных потребителей в МКД и является оператором персональных данны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 Целями обработки персональных данных является исполнение Управляющей организацией обязательств по Договору, включающих в себя функции, связанные с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счетами и начислениями платы за жилое помещение, коммунальные и иные услуги, оказываемые по Договор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ой, печатью и доставкой потребителям платежных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ом потребителей при их обращении для проведения проверки правильности исчисления платежей и выдачи документов, содержащих правильно начисленные платеж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м досудебной работы, направленной на снижение размера задолженности потребителей за услуги и работы, оказываемые (выполняемые) по Договору, а также с взысканием задолженности с потреби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цели, связанные с исполнением Догово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В состав персональных данных собственника, подлежащих обработке включ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, число, месяц, год ро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ные данн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регист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места жи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мейное полож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тус члена сем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льгот и преимуществ для начисления и внесения платы за содержание жилого помещения и коммунальные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регистрации права собственности в Едином государственном реестра прав на недвижимое имущество (ином уполномоченном органе), а равно о иных правах на пользование помещением, в том числе о его площади, количестве проживающих, зарегистрированных и временно пребывающ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 платы за содержание жилого помещения и коммунальные услуги (в т.ч. и размер задолженност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персональные данные необходимые для исполнения договор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Заключив Договор, собственники помещений дают управляющей организации право на сбор, систематизацию, накопление, хранение, использование, обезличивание, блокирование, уточнение (обновление, изменение), распространение (в том числе передачу) и уничтожение своих персональных данных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Хранение персональных данных Собственника осуществляется в течение срока действия Договора и после его расторжения в течение срока исковой давности, в течение которого могут быть предъявлены требования, связанные с исполнением Договора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тветственность Сторон Договора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яющая организация несет ответственность за прямой действительный ущерб, причиненный недвижимому имуществу Собственника, возникший в результате виновных действий (бездействия), в порядке, установленном законодательством  и Договором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В случае выявления Управляющей организацией несанкционированного подключения Собственника к Общему имуществу МКД, её устройствам, сетям и оборудованию, предназначенным для предоставления Коммунальных услуг, за надлежащее техническое состояние и безопасность которых отвечает Управляющая организация, Управляющая организация вправе произвести перерасчет размера платы за потребленные Собственником без надлежащего учета Коммунальные услуги за период с даты несанкционированного подключения. При этом Собственник обязан также возместить Управляющей организации стоимость произведённых работ. Стоимость таковых работ указывается в платёжном документе отдельной строкой.   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 Собственник, передавший Помещение по договорам аренды (найма), несёт субсидиарную ответственность в случае невыполнения нанимателем условий данного договора о своевременном внесении платы за содержание жилого помещения и коммунальные услу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Управляющей организации на привлечение Собственника к субсидиарной ответственности возникает с момента вынесения постановления об окончании исполнительного производства и о возвращении взыскателю исполнительного документа по следующим основан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невозможно установить местонахождение нанимателя-должника, его имущества либо получить сведения о наличии принадлежащих ему денежных средств и иных ценностей, находящихся на счетах, во вкладах или на хранении в банках или иных кредитных организа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если у нанимателя-должника отсутствует имущество, на которое может быть обращено взыскание, и все принятые судебным приставом-исполнителем допустимые законом меры по отысканию его имущества оказались безрезультатны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Управляющая организация не несёт ответственности перед Собственником помещений за перебои (временное прекращение) и/или изменение параметров коммунальных услуг, если это связано с ликвидацией аварии, ремонтом или техническим обслуживанием инженерного оборудования Управляющей организацией или аварийными службами, а также за ущерб любого рода, явившийся прямым либо косвенным результатом таких перебоев в работе какого-либо инженерного оборудования ресурсоснабжающей организации или какого–либо оборудования в помещении Собственни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Собственники, несвоевременно и (или) не полностью внесшие плату за помещение и коммунальные услуги обязаны уплатить Управляющей организации пени в размере и в порядке, установленном частью 14 статьи 155 Жилищного кодекса Российской Федерации и настоящим Договором.</w:t>
      </w:r>
      <w:bookmarkStart w:id="1" w:name="Par248"/>
      <w:bookmarkStart w:id="2" w:name="Par244"/>
      <w:bookmarkEnd w:id="1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доставки Управляющей организацией уведомлений Собственникам (Потребителям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Если иное прямо не предусмотрено настоящим Договором и/или законодательством, все уведомления, предусмотренные настоящим Договором и Правилами предоставления коммунальных услуг собственникам и пользователям помещений в многоквартирных домах и жилых домов, утвержденными постановлением Правительства Российской Федерации от 6 мая 2011 г. № 354 «О предоставлении коммунальных услуг собственникам и пользователям помещений в многоквартирных домах и жилых домов», для которых Правилами предоставления коммунальных услуг не предусмотрен порядок направления, доставляются Управляющей организацией одним или несколькими нижеуказанными способ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утем направления Собственнику помещений (Потребителям) заказного (ценного) письма с уведомлением по адресу нахождения их Помещений в данном МК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 адресу электронной почты ____________ (по соответствующему заявлению Собственника, без последующего направления уведомления на бумажном носител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утем направления Собственнику Помещений (Потребителям) сообщения в системе ГИС ЖК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осредством направления телеграммы Собственнику Помещений (Потребителям) по адресу нахождения их Помещения в данном МКД, по средствам СМС сообщения, сообщений Вотсап и приложения Телеграм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утем вручения уведомления потребителю под расписк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путем размещения сообщения в на досках объявлений в подъездах МКД. Факт размещения такого сообщения подтверждается актом, составленным представителем Управляющей организации и подписанным одним Собственником помещений в данном МК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) через официальный сайт Управляющей организации в информационно-телекоммуникационной сети «Интернет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указании информации в платёжном докумен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Дата, с которой Собственник (Потребитель) считается надлежащим образом уведомленным, исчисляется со дня, следующего за датой отправки (размещения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го уведом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Каждая Сторона гарантирует возможности доставки корреспонденции и документов по указанным в Договоре адресам, а также получения и прочтения сообщений по указанным в Договоре адресам электронной почты, и в полной мере несет риски невозможности получения (доставки, ознакомл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В случае изменения реквизитов (паспортных данных, наименования, контактных реквизитов, адресов) одной из Сторон, эта Сторона обязана в течение 5 (Пяти) календарных дней письменно уведомить другую Сторону о таком изменении, сообщить новые реквизиты, а также предоставить документы, подтверждающие такое изменение. Все действия, совершенные Сторонами по старым адресам и счетам до поступления уведомлений об их изменении, составленных и отправленных в соответствии с настоящим Договором, считаются совершенными надлежащим образом и засчитываются в счет исполнения обязательст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  <w:tab/>
        <w:t>Порядок изменения и прекращения Догово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Настоящий Договор может быть расторгнут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дностороннем порядке по инициативе Общего собрания собственников помещений МКД в случае несоблюдения Управляющей организацией своих обязанностей по настоящему Договору, с обязательным уведомлением об этом не позднее, чем за 2 месяц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остороннем порядке по инициативе Управляющей организации с обязательным уведомлением об этом Собственников помещений не позднее, чем за 2 месяца, путём размещения уведомления на информационных стендах в случаях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если МКД окажется в состоянии непригодном для его использования по назначению в силу обстоятельств, за которые Управляющая организация не отвечает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если Собственники приняли иные условия Договора управления МКД, которые оказались неприемлемыми для Управляющей организаци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Договор считается исполненным после выполнения Сторонами взаимных обязательств и урегулирования всех расчётов между Управляющей организацией и Собственник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Расторжение Договора не является основанием для прекращения обязательств Собственника по оплате произведенных Управляющей организацией затрат (услуг и работ) во время действия настоящего Договора, а также не является основанием для неисполнения Управляющей организацией оплаченных работ и услуг в рамках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, получить от него распоряжение о выдаче либо о перечислении на указанный ими счет излишне полученных ею сред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Изменение условий настоящего Договора осуществляется в порядке, предусмотренном жилищным и гражданск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6. Отчуждение помещения новому Собственнику не является основанием для досрочного расторжения настоящего Договора, но является основанием для замены Собственника новой стороной Договор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7. После расторжения Договора учетная, расчетная, техническая документация, материальные ценности передаются лицу, назначенному Общим собранием собственников, а в отсутствии такового - любому Собственнику или нотариусу на хран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8. В установленных законодательством случаях, Договор расторгается в судебн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1. ОБСТОЯТЕЛЬСТВА НЕПРЕОДОЛИМОЙ СИЛ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Управляющая организация, не исполнившая или ненадлежащим образом исполнившая обязательства в соответствии с настоящим Договором, несет ответственность, если не докаже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 К обстоятельствам непреодолимой силы относятся техногенные и природные катастрофы, не связанные с виновной деятельностью Сторон Договора, военные действия, террористические акты, издание органами власти распорядительных актов, препятствующих исполнению условий Договора, и иные независящие от Сторон обстоятельства. При этом к таким обстоятельствам не относятся, в частности, нарушение обязанностей со стороны контрагентов Стороны Договора, отсутствие на рынке нужных для исполнения товаров, отсутствие у Стороны Договора необходимых денежных средств, банкротство Стороны Договор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При наступлении обстоятельств непреодолимой силы Управляющая организация осуществляет указанные в Договоре управления МКД работы и услуги по содержанию и ремонту общего имущества в МКД, выполнение и оказание которых возможно в сложившихся условиях, и предъявляет Собственникам счета по оплате выполненных работ и оказанных услуг. При этом размер платы за содержание и ремонт жилого помещения, предусмотренный Договором об управлении МКД, должен быть изменен пропорционально объему и количеству фактически выполненных работ и оказанных услу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3. Если обстоятельства непреодолимой силы действуют в течение более двух месяцев, любая из Сторон вправе отказаться от дальнейшего выполнения обязательств по Договору, причем ни одна из Сторон не может требовать от другой возмещения возможных убыт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4. Сторона, оказавшаяся не в состоянии выполнить свои обязательства по Договору, обязана незамедлительно известить другую Сторону о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2.</w:t>
        <w:tab/>
        <w:t>Срок действия Догово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Договор заключен на 1 год и вступает в действие с момента его заклю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2. При отсутствии решения общего собрания Собственников либо уведомления Управляющей организации о прекращении Договора по окончании срока его действия Договор считается продлённым на тот же срок и на тех же условиях</w:t>
      </w:r>
      <w:bookmarkStart w:id="3" w:name="Par316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3.</w:t>
        <w:tab/>
        <w:t>Заключительны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.</w:t>
        <w:tab/>
        <w:t>Местом исполнения договора для целей определения территориальной подсудности передаваемого на рассмотрение суда спора является г. Анапа, ул. Ленина, д. 173А корп. 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2.</w:t>
        <w:tab/>
        <w:t>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3. Управляющая организация уведомляет Собственника об обстоятельствах, касающихся исполнения настоящего Договора (в том числе о реорганизации (ликвидации) Управляющей организации, изменении применяемых тарифов, перерывах в оказании услуг по Договору и т.д.), путем размещения соответствующей информации на информационных стендах МКД, на интернет сайте Управляющей организации, а также любым из способов, указанных в п. 9.1.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4.</w:t>
        <w:tab/>
        <w:t xml:space="preserve">Заключением настоящего Договора Собственники выражают свое согласие на передачу и обработку персональных данных в соответствии с п. 7.3. настоящего Договора. Данное согласие действует в течение всего срока действия настоящего Договор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.</w:t>
        <w:tab/>
        <w:t xml:space="preserve">Стороны пришли к соглашению, что утверждение общим собранием собственников условий настоящего Договора, является принятием по каждому пункту Договора решения в понимании статьи 45 – 48 Жилищного кодекса Российской Федера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6. В случае изменения действующего законодательства в части, затрагивающей условия Договора, положения настоящего Договора действуют постольку, поскольку не противоречат действующему законодательст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7.</w:t>
        <w:tab/>
        <w:t xml:space="preserve">Настоящий Договор составлен в 2 (двух) подлинных экземплярах, имеющих равную юридическую силу – один для Собственника,  второй – для Управляющей организ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8.</w:t>
        <w:tab/>
        <w:t>К Договору прилагаются и являются его неотъемлемой частью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 – состав общего имущества МКД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- Расчёт на содержание, техническое обслуживание и ремонт МКД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 - Перечень выполнения работ и оказания услуг по содержанию Общего имущества МКД и Помещения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/>
        <w:t>РЕКВИЗИТЫ И ПОДПИСИ СТОРОН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3534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  <w:lang w:eastAsia="ar-SA"/>
              </w:rPr>
              <w:t>Собственник помещения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  <w:lang w:eastAsia="ar-SA"/>
              </w:rPr>
              <w:t>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  <w:lang w:eastAsia="ar-SA"/>
              </w:rPr>
              <w:t>фамилия имя отчество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  <w:lang w:eastAsia="ar-SA"/>
              </w:rPr>
              <w:t>Паспорт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  <w:lang w:eastAsia="ar-SA"/>
              </w:rPr>
              <w:t>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  <w:lang w:eastAsia="ar-SA"/>
              </w:rPr>
              <w:t>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  <w:lang w:eastAsia="ar-SA"/>
              </w:rPr>
              <w:t>________________________________________  Зарегистрирован по адресу: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  <w:lang w:eastAsia="ar-SA"/>
              </w:rPr>
              <w:t>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  <w:lang w:eastAsia="ar-SA"/>
              </w:rPr>
              <w:t>Телефон: 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  <w:lang w:eastAsia="ar-SA"/>
              </w:rPr>
              <w:t>Адрес электронной почты: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b/>
                <w:b/>
                <w:spacing w:val="-4"/>
                <w:sz w:val="20"/>
                <w:szCs w:val="20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/>
                <w:spacing w:val="-4"/>
                <w:sz w:val="20"/>
                <w:szCs w:val="20"/>
                <w:lang w:eastAsia="ar-SA"/>
              </w:rPr>
              <w:t>ООО «УК Славянский до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b/>
                <w:b/>
                <w:spacing w:val="-4"/>
                <w:sz w:val="20"/>
                <w:szCs w:val="20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b/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spacing w:val="-4"/>
                <w:sz w:val="20"/>
                <w:szCs w:val="20"/>
                <w:lang w:eastAsia="ar-SA"/>
              </w:rPr>
              <w:t>Юр. адрес:  353440 РФ, Краснодарский кр.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pacing w:val="-4"/>
                <w:sz w:val="20"/>
                <w:szCs w:val="20"/>
                <w:lang w:eastAsia="ar-SA"/>
              </w:rPr>
              <w:t>г. Анапа, ул. Ленина д.180а корп.7 пом.1,5,6,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spacing w:val="-4"/>
                <w:sz w:val="20"/>
                <w:szCs w:val="20"/>
                <w:lang w:eastAsia="ar-SA"/>
              </w:rPr>
              <w:t>тел. +7(918)669-44-4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spacing w:val="-4"/>
                <w:sz w:val="20"/>
                <w:szCs w:val="20"/>
                <w:lang w:eastAsia="ar-SA"/>
              </w:rPr>
              <w:t xml:space="preserve">эл.почта: </w:t>
            </w:r>
            <w:r>
              <w:rPr>
                <w:rFonts w:eastAsia="Courier New" w:cs="Times New Roman" w:ascii="Times New Roman" w:hAnsi="Times New Roman"/>
                <w:spacing w:val="-4"/>
                <w:sz w:val="20"/>
                <w:szCs w:val="20"/>
                <w:lang w:val="en-US" w:eastAsia="ar-SA"/>
              </w:rPr>
              <w:t>yk</w:t>
            </w:r>
            <w:r>
              <w:rPr>
                <w:rFonts w:eastAsia="Courier New" w:cs="Times New Roman" w:ascii="Times New Roman" w:hAnsi="Times New Roman"/>
                <w:spacing w:val="-4"/>
                <w:sz w:val="20"/>
                <w:szCs w:val="20"/>
                <w:lang w:eastAsia="ar-SA"/>
              </w:rPr>
              <w:t>.</w:t>
            </w:r>
            <w:r>
              <w:rPr>
                <w:rFonts w:eastAsia="Courier New" w:cs="Times New Roman" w:ascii="Times New Roman" w:hAnsi="Times New Roman"/>
                <w:spacing w:val="-4"/>
                <w:sz w:val="20"/>
                <w:szCs w:val="20"/>
                <w:lang w:val="en-US" w:eastAsia="ar-SA"/>
              </w:rPr>
              <w:t>sl</w:t>
            </w:r>
            <w:r>
              <w:rPr>
                <w:rFonts w:eastAsia="Courier New" w:cs="Times New Roman" w:ascii="Times New Roman" w:hAnsi="Times New Roman"/>
                <w:spacing w:val="-4"/>
                <w:sz w:val="20"/>
                <w:szCs w:val="20"/>
                <w:lang w:eastAsia="ar-SA"/>
              </w:rPr>
              <w:t>.</w:t>
            </w:r>
            <w:r>
              <w:rPr>
                <w:rFonts w:eastAsia="Courier New" w:cs="Times New Roman" w:ascii="Times New Roman" w:hAnsi="Times New Roman"/>
                <w:spacing w:val="-4"/>
                <w:sz w:val="20"/>
                <w:szCs w:val="20"/>
                <w:lang w:val="en-US" w:eastAsia="ar-SA"/>
              </w:rPr>
              <w:t>dom</w:t>
            </w:r>
            <w:r>
              <w:rPr>
                <w:rFonts w:eastAsia="Courier New" w:cs="Times New Roman" w:ascii="Times New Roman" w:hAnsi="Times New Roman"/>
                <w:spacing w:val="-4"/>
                <w:sz w:val="20"/>
                <w:szCs w:val="20"/>
                <w:lang w:eastAsia="ar-SA"/>
              </w:rPr>
              <w:t>.@</w:t>
            </w:r>
            <w:r>
              <w:rPr>
                <w:rFonts w:eastAsia="Courier New" w:cs="Times New Roman" w:ascii="Times New Roman" w:hAnsi="Times New Roman"/>
                <w:spacing w:val="-4"/>
                <w:sz w:val="20"/>
                <w:szCs w:val="20"/>
                <w:lang w:val="en-US" w:eastAsia="ar-SA"/>
              </w:rPr>
              <w:t>mail</w:t>
            </w:r>
            <w:r>
              <w:rPr>
                <w:rFonts w:eastAsia="Courier New" w:cs="Times New Roman" w:ascii="Times New Roman" w:hAnsi="Times New Roman"/>
                <w:spacing w:val="-4"/>
                <w:sz w:val="20"/>
                <w:szCs w:val="20"/>
                <w:lang w:eastAsia="ar-SA"/>
              </w:rPr>
              <w:t>.</w:t>
            </w:r>
            <w:r>
              <w:rPr>
                <w:rFonts w:eastAsia="Courier New" w:cs="Times New Roman" w:ascii="Times New Roman" w:hAnsi="Times New Roman"/>
                <w:spacing w:val="-4"/>
                <w:sz w:val="20"/>
                <w:szCs w:val="20"/>
                <w:lang w:val="en-US" w:eastAsia="ar-SA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spacing w:val="-4"/>
                <w:sz w:val="20"/>
                <w:szCs w:val="20"/>
                <w:lang w:eastAsia="ar-SA"/>
              </w:rPr>
              <w:t xml:space="preserve">ИНН 2301090040, КПП 230101001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spacing w:val="-4"/>
                <w:sz w:val="20"/>
                <w:szCs w:val="20"/>
                <w:lang w:eastAsia="ar-SA"/>
              </w:rPr>
              <w:t>р/с №  4070281082600000726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spacing w:val="-4"/>
                <w:sz w:val="20"/>
                <w:szCs w:val="20"/>
                <w:lang w:eastAsia="ar-SA"/>
              </w:rPr>
              <w:t>Банк: Южный филиал АО «РАЙФФАЙЗЕНБАНК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spacing w:val="-4"/>
                <w:sz w:val="20"/>
                <w:szCs w:val="20"/>
                <w:lang w:eastAsia="ar-SA"/>
              </w:rPr>
              <w:t>Г. Краснода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spacing w:val="-4"/>
                <w:sz w:val="20"/>
                <w:szCs w:val="20"/>
                <w:lang w:eastAsia="ar-SA"/>
              </w:rPr>
              <w:t>к/с № 3010181090000000055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spacing w:val="-4"/>
                <w:sz w:val="20"/>
                <w:szCs w:val="20"/>
                <w:lang w:eastAsia="ar-SA"/>
              </w:rPr>
              <w:t>БИК 040349556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spacing w:val="-4"/>
                <w:sz w:val="20"/>
                <w:szCs w:val="20"/>
              </w:rPr>
              <w:t xml:space="preserve">ОГРН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pacing w:val="-4"/>
                <w:sz w:val="20"/>
                <w:szCs w:val="20"/>
              </w:rPr>
              <w:t>1152301002413 ОКВЭД 70.32.1</w:t>
            </w:r>
          </w:p>
        </w:tc>
      </w:tr>
      <w:tr>
        <w:trPr>
          <w:trHeight w:val="709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0"/>
                <w:szCs w:val="20"/>
                <w:lang w:eastAsia="ar-SA"/>
              </w:rPr>
              <w:t>Собственник поме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0"/>
                <w:szCs w:val="20"/>
                <w:lang w:eastAsia="ar-SA"/>
              </w:rPr>
              <w:t>_____________________/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Директор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ООО «УК Славянский дом»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______________________  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Т.И. Косовец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735" w:leader="none"/>
        </w:tabs>
        <w:autoSpaceDE w:val="false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12"/>
        <w:ind w:firstLine="547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>Под неполной оплатой Собственником коммунальной услуги понимается наличие у Собственника задолженности по оплате 1 коммунальной услуги в размере, превышающем сумму двух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3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b/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3">
    <w:name w:val="WW8Num10z3"/>
    <w:qFormat/>
    <w:rPr>
      <w:sz w:val="23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spacing w:val="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">
    <w:name w:val="Основной текст2"/>
    <w:qFormat/>
    <w:pPr>
      <w:widowControl w:val="false"/>
      <w:pBdr/>
      <w:shd w:fill="FFFFFF" w:val="clear"/>
      <w:bidi w:val="0"/>
      <w:spacing w:lineRule="exact" w:line="547"/>
      <w:jc w:val="center"/>
    </w:pPr>
    <w:rPr>
      <w:rFonts w:ascii="Times New Roman" w:hAnsi="Times New Roman" w:eastAsia="Calibri" w:cs="Times New Roman"/>
      <w:color w:val="auto"/>
      <w:sz w:val="23"/>
      <w:szCs w:val="23"/>
      <w:lang w:val="ru-RU" w:eastAsia="zh-CN" w:bidi="ar-SA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AE6AA0D1E5E5C8FDEEE516A0C4265948EC352974D36AD8C075B62D941124585991FD02971E0E1DjBeCN" TargetMode="External"/><Relationship Id="rId3" Type="http://schemas.openxmlformats.org/officeDocument/2006/relationships/hyperlink" Target="consultantplus://offline/ref=FCAE6AA0D1E5E5C8FDEEE516A0C4265948EC352974D36AD8C075B62D941124585991FD02971E091BjBeDN" TargetMode="External"/><Relationship Id="rId4" Type="http://schemas.openxmlformats.org/officeDocument/2006/relationships/hyperlink" Target="consultantplus://offline/ref=FCAE6AA0D1E5E5C8FDEEE516A0C4265948EC322878D36AD8C075B62D941124585991FD02971F0F15jBe1N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28:00Z</dcterms:created>
  <dc:creator>Алексей Тищенко</dc:creator>
  <dc:description/>
  <cp:keywords/>
  <dc:language>en-US</dc:language>
  <cp:lastModifiedBy>Александра</cp:lastModifiedBy>
  <cp:lastPrinted>2024-10-15T11:07:00Z</cp:lastPrinted>
  <dcterms:modified xsi:type="dcterms:W3CDTF">2024-10-15T08:07:00Z</dcterms:modified>
  <cp:revision>29</cp:revision>
  <dc:subject/>
  <dc:title/>
</cp:coreProperties>
</file>